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2226343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823889260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2017043747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